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GAŁ NA KACZKI I BASENY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996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952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na kaczki i base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wykonany w całości ze stali kwasoodpornej w gatunku 0H18N9 (AISI 304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o wymiarach 600x400x2000 mm (+/-30 m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ał powinien zostać wyposażony w: 4 półki prętowe ukośne, montowane na stałe, zakończone relingiem zabezpieczający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strukcja regału z profili o wymiarach min. 25x25x1,2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strukcja spawana – bez  śrub i nit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ał wyposażony w stopki tworzywowe o średnicy min. 20 mm, zapobiegające zarysowaniom powierzchni podłoża, umożliwiające regulację wysokości w zakresie 1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wierzchnie gładkie nie zawierające ostrych krawędzi. Spawy szlifowane, bez wgłębień, powierzchnia w miejscu spawania jednorodna, nawiązująca do szlifu blachy i profil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wyposażenia powinien posiadać certyfikat ISO 9001 oraz ISO 13485. Stosowny dokument należy dołączyć na etapie składania ofer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48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7:00Z</dcterms:modified>
  <cp:revision>5</cp:revision>
  <dc:subject/>
  <dc:title>ZESTAWIENIE  PARAMETRÓW  TECHNICZNYCH</dc:title>
</cp:coreProperties>
</file>